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w:t>
      </w:r>
      <w:r>
        <w:rPr>
          <w:rFonts w:cs="Arial" w:ascii="Arial" w:hAnsi="Arial"/>
          <w:bCs w:val="false"/>
          <w:color w:val="000000"/>
          <w:sz w:val="21"/>
          <w:szCs w:val="21"/>
        </w:rPr>
        <w:t xml:space="preserve">ata-shim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The OpenTracing Authors</w:t>
      </w:r>
    </w:p>
    <w:p>
      <w:pPr>
        <w:pStyle w:val="Normal"/>
        <w:spacing w:lineRule="exact" w:line="420"/>
        <w:rPr>
          <w:rFonts w:ascii="Arial" w:hAnsi="Arial" w:cs="Arial"/>
          <w:bCs/>
          <w:sz w:val="18"/>
          <w:szCs w:val="18"/>
        </w:rPr>
      </w:pPr>
      <w:r>
        <w:rPr>
          <w:rFonts w:cs="Arial" w:ascii="Arial" w:hAnsi="Arial"/>
          <w:bCs/>
          <w:sz w:val="18"/>
          <w:szCs w:val="18"/>
        </w:rPr>
        <w:t>Copyright (c) 2017 The Jaeger Authors.</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Uber Technologies, Inc.</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Bas van Beek</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bQadqMGD4ljRxeGsqbSFiJ6q6GQRCgo+/WrZR0ENrxZfcOT3jszW1YhgT5Jal4gDrel1Y
YHzHA79CGhwaoMzb+vQfxn8EYvGNY/2wdrw0IW/L5YmIaFkeZ2XGyxfrXQ1//DFQ4aql41RB
P3PQE8aGekMP6PXy+9Kjfg6CdQDBLG7Z58H/mjmVNU9ipgqdY7f4xObgdV4JCiTzUS3ED0Ln
D0G5ssurEQWXyvgFU4</vt:lpwstr>
  </property>
  <property fmtid="{D5CDD505-2E9C-101B-9397-08002B2CF9AE}" pid="3" name="_2015_ms_pID_7253431">
    <vt:lpwstr>h1QpcUC0aLcm/StLV+cMNsTmNyZAbUeq5b2B0VsjxeDeO7xcbmsybT
hEX/cqa440Y35byzhKbnnoqK+cgx6prJiNE4hixUtHEl0FfApQdYPMq6UZe67a80/FyOzcQA
eRvinBgFbi65JCrH11ngG4w+Xk+LUcRzmb2A/aNKXDAofHyCkSZzMd8zxt2HJd8Tr2nyPA37
a2uxtsdFV8NUl0VfkUgdwk5RbMn/8jYSlHT0</vt:lpwstr>
  </property>
  <property fmtid="{D5CDD505-2E9C-101B-9397-08002B2CF9AE}" pid="4" name="_2015_ms_pID_7253431_00">
    <vt:lpwstr>_2015_ms_pID_7253431</vt:lpwstr>
  </property>
  <property fmtid="{D5CDD505-2E9C-101B-9397-08002B2CF9AE}" pid="5" name="_2015_ms_pID_7253432">
    <vt:lpwstr>c2Y8VQbzwT2SJcO8clAetDugSry3Gsp8hbYi
7UPUFCZ5vKd+Awc14cEmeW/qVLHkvqAK/W+wmwJhI9BALd4jY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